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 Qtr Learning Targets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 identify the causes and effects of the Civil War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I can explain the impacts of Westward expansion (1870’s – 1900).    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I can explain the positive and negative impacts of Industrialization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4.  I can explain the goals of the Progressive Movement.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:  These terms will help you better understand the learning targets ab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ular sovereignty, Lincoln’s election, states’ rights, sectionalism, emancipation proclamation, sharecropping, civil war amendments, secession,  assimilation, Manifest Destiny, labor union, assembly lines, urbanization, industrialization, laissez-faire, capitalism, immigration, suffrage, reform, monopolies/trust, antitrust, Jim crow, homestead act, nativis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 Qtr Learning Targets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I can identify the causes and effects of the Civil War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I can explain the impacts of Westward expansion (1870’s – 1900).    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I can explain the positive and negative impacts of Industrialization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4.  I can explain the goals of the Progressive Movement.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:  These terms will help you better understand the learning targets ab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ular sovereignty, Lincoln’s election, states’ rights, sectionalism, emancipation proclamation, sharecropping, civil war amendments, secession,  assimilation, Manifest Destiny, labor union, assembly lines, urbanization, industrialization, laissez-faire, capitalism, immigration, suffrage, reform, monopolies/trust, antitrust, Jim crow, homestead act, nativis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900" w:right="16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58:00Z</dcterms:created>
  <dc:creator>School District U46</dc:creator>
  <dc:description/>
  <cp:keywords/>
  <dc:language>en-US</dc:language>
  <cp:lastModifiedBy>School District U46</cp:lastModifiedBy>
  <cp:lastPrinted>2011-10-25T07:17:00Z</cp:lastPrinted>
  <dcterms:modified xsi:type="dcterms:W3CDTF">2011-10-25T12:40:00Z</dcterms:modified>
  <cp:revision>6</cp:revision>
  <dc:subject/>
  <dc:title>First Qtr Learning Targets</dc:title>
</cp:coreProperties>
</file>